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160" w:leader="none"/>
          <w:tab w:val="center" w:pos="64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CÔNG TY CỔ PHẦN XÂY DỰNG</w:t>
      </w:r>
      <w:r>
        <w:rPr>
          <w:rFonts w:cs="Times New Roman" w:ascii="Times New Roman" w:hAnsi="Times New Roman"/>
          <w:sz w:val="24"/>
        </w:rPr>
        <w:tab/>
        <w:t xml:space="preserve">      </w:t>
      </w:r>
      <w:r>
        <w:rPr>
          <w:rFonts w:cs="Times New Roman" w:ascii="Times New Roman" w:hAnsi="Times New Roman"/>
          <w:b/>
          <w:bCs/>
          <w:sz w:val="24"/>
        </w:rPr>
        <w:t>CỘNG HOÀ XÃ HỘI CHỦ NGHĨA VIỆT NAM</w:t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CAO SU ĐỒNG NAI</w:t>
      </w:r>
      <w:r>
        <w:rPr>
          <w:rFonts w:cs="Times New Roman" w:ascii="Times New Roman" w:hAnsi="Times New Roman"/>
          <w:sz w:val="24"/>
        </w:rPr>
        <w:tab/>
        <w:t xml:space="preserve">   </w:t>
      </w:r>
      <w:r>
        <w:rPr>
          <w:rFonts w:cs="Times New Roman" w:ascii="Times New Roman" w:hAnsi="Times New Roman"/>
          <w:sz w:val="26"/>
          <w:szCs w:val="26"/>
        </w:rPr>
        <w:t>Độc Lập – Tự Do – Hạnh Phúc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7747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1pt" to="152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77470</wp:posOffset>
                </wp:positionV>
                <wp:extent cx="1714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1pt" to="431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28"/>
          <w:lang w:eastAsia="vi-VN"/>
        </w:rPr>
      </w:pPr>
      <w:r>
        <w:rPr>
          <w:rFonts w:cs="Times New Roman" w:ascii="Times New Roman" w:hAnsi="Times New Roman"/>
          <w:b/>
          <w:sz w:val="30"/>
          <w:szCs w:val="28"/>
          <w:lang w:eastAsia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lang w:eastAsia="vi-VN"/>
        </w:rPr>
      </w:pPr>
      <w:r>
        <w:rPr>
          <w:rFonts w:cs="Times New Roman" w:ascii="Times New Roman" w:hAnsi="Times New Roman"/>
          <w:b/>
          <w:sz w:val="32"/>
          <w:szCs w:val="28"/>
          <w:lang w:eastAsia="vi-VN"/>
        </w:rPr>
        <w:t>CHƯƠNG TRÌ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28"/>
          <w:lang w:eastAsia="vi-VN"/>
        </w:rPr>
      </w:pPr>
      <w:r>
        <w:rPr>
          <w:rFonts w:cs="Times New Roman" w:ascii="Times New Roman" w:hAnsi="Times New Roman"/>
          <w:b/>
          <w:sz w:val="30"/>
          <w:szCs w:val="28"/>
          <w:lang w:eastAsia="vi-VN"/>
        </w:rPr>
        <w:t>ĐẠI HỘI ĐỒNG CỔ ĐÔNG THƯỜNG NIÊN NĂM 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28"/>
          <w:lang w:eastAsia="vi-VN"/>
        </w:rPr>
      </w:pPr>
      <w:r>
        <w:rPr>
          <w:rFonts w:cs="Times New Roman" w:ascii="Times New Roman" w:hAnsi="Times New Roman"/>
          <w:b/>
          <w:sz w:val="30"/>
          <w:szCs w:val="28"/>
          <w:lang w:eastAsia="vi-VN"/>
        </w:rPr>
        <w:t>CÔNG TY CỔ PHẦN XÂY DỰNG CAO SU ĐỒNG NAI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32"/>
          <w:lang w:eastAsia="vi-VN"/>
        </w:rPr>
      </w:pPr>
      <w:r>
        <w:rPr>
          <w:rFonts w:cs="Times New Roman" w:ascii="Times New Roman" w:hAnsi="Times New Roman"/>
          <w:b/>
          <w:sz w:val="28"/>
          <w:szCs w:val="32"/>
          <w:lang w:eastAsia="vi-VN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</w:rPr>
              <w:t>Số T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Times New Roman" w:hAnsi="Times New Roman" w:eastAsia="Batang;바탕" w:cs="Times New Roman"/>
                <w:sz w:val="28"/>
                <w:szCs w:val="30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0"/>
              </w:rPr>
              <w:t>NỘI D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32"/>
              </w:rPr>
              <w:t>Thời gian dự kiế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Đón tiếp đại biể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7h30 - 8h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Nghi lễ chào cờ - Tuyên bố lý do –  Giới thiệu đại biể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8h30- 8h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Giới thiệu Đoàn Chủ tọa - Ban Thư ký Đại hội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(Lấy ý kiến biểu quyết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8h40 - 8h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- Báo cáo số lượng đại biểu tham dự Đại hội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8h50 - 8h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Thông qua Quy chế làm việc tại Đại hộ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8h55 - 9h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- Báo cáo hoạt động của Hội đồng quản tr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9h00 - 9h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Báo cáo kết quả hoạt động sản xuất kinh doanh và kết quả kiểm  toán tài chính năm 2018. Phương hướng sản xuất kinh doanh năm 20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9h15 - 10h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Báo cáo hoạt động của Ban kiểm soát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10h00 - 10h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hông qua đơn xin miễn nhiệm, Giới thiệu thành viên HĐQT mới - Biểu quyế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10h10 - 10h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Nghỉ giải la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10h20 - 10h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Đại hội thảo luận  –  Lấy ý kiến Biểu quyế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10h30 - 11h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Phát biểu của lãnh đạo các cấp – Tiếp thu ý kiế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11h00 - 11h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Thông qua biên bản – Nghị quyết Đại hộ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11h20 - 11h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 Tuyên bố bế mạ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11h25 - 11h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15315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8.45pt" to="359.95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18" w:right="1134" w:gutter="0" w:header="0" w:top="89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0:49:00Z</dcterms:created>
  <dc:creator>haind</dc:creator>
  <dc:description/>
  <cp:keywords/>
  <dc:language>en-US</dc:language>
  <cp:lastModifiedBy>user</cp:lastModifiedBy>
  <cp:lastPrinted>2019-03-25T10:57:00Z</cp:lastPrinted>
  <dcterms:modified xsi:type="dcterms:W3CDTF">2019-03-25T04:04:00Z</dcterms:modified>
  <cp:revision>22</cp:revision>
  <dc:subject/>
  <dc:title>NỘI DUNG CHƯƠNG TRÌNH</dc:title>
</cp:coreProperties>
</file>