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160" w:leader="none"/>
          <w:tab w:val="center" w:pos="64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CÔNG TY CỔ PHẦN XÂY DỰNG</w:t>
      </w:r>
      <w:r>
        <w:rPr>
          <w:rFonts w:cs="Times New Roman" w:ascii="Times New Roman" w:hAnsi="Times New Roman"/>
          <w:sz w:val="24"/>
        </w:rPr>
        <w:tab/>
        <w:t xml:space="preserve">      </w:t>
      </w:r>
      <w:r>
        <w:rPr>
          <w:rFonts w:cs="Times New Roman" w:ascii="Times New Roman" w:hAnsi="Times New Roman"/>
          <w:b/>
          <w:bCs/>
          <w:sz w:val="24"/>
        </w:rPr>
        <w:t>CỘNG HOÀ XÃ HỘI CHỦ NGHĨA VIỆT NAM</w:t>
      </w:r>
    </w:p>
    <w:p>
      <w:pPr>
        <w:pStyle w:val="Normal"/>
        <w:tabs>
          <w:tab w:val="clear" w:pos="720"/>
          <w:tab w:val="center" w:pos="2160" w:leader="none"/>
          <w:tab w:val="center" w:pos="7200" w:leader="none"/>
        </w:tabs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CAO SU ĐỒNG NAI</w:t>
      </w:r>
      <w:r>
        <w:rPr>
          <w:rFonts w:cs="Times New Roman" w:ascii="Times New Roman" w:hAnsi="Times New Roman"/>
          <w:sz w:val="24"/>
        </w:rPr>
        <w:tab/>
        <w:t xml:space="preserve">   </w:t>
      </w:r>
      <w:r>
        <w:rPr>
          <w:rFonts w:cs="Times New Roman" w:ascii="Times New Roman" w:hAnsi="Times New Roman"/>
          <w:sz w:val="26"/>
          <w:szCs w:val="26"/>
        </w:rPr>
        <w:t>Độc Lập – Tự Do – Hạnh Phúc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7747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1pt" to="152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77470</wp:posOffset>
                </wp:positionV>
                <wp:extent cx="17145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1pt" to="431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28"/>
          <w:lang w:eastAsia="vi-VN"/>
        </w:rPr>
      </w:pPr>
      <w:r>
        <w:rPr>
          <w:rFonts w:cs="Times New Roman" w:ascii="Times New Roman" w:hAnsi="Times New Roman"/>
          <w:b/>
          <w:sz w:val="30"/>
          <w:szCs w:val="28"/>
          <w:lang w:eastAsia="vi-V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  <w:lang w:eastAsia="vi-VN"/>
        </w:rPr>
      </w:pPr>
      <w:r>
        <w:rPr>
          <w:rFonts w:cs="Times New Roman" w:ascii="Times New Roman" w:hAnsi="Times New Roman"/>
          <w:b/>
          <w:sz w:val="32"/>
          <w:szCs w:val="28"/>
          <w:lang w:eastAsia="vi-VN"/>
        </w:rPr>
        <w:t>CHƯƠNG TRÌN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28"/>
          <w:lang w:eastAsia="vi-VN"/>
        </w:rPr>
      </w:pPr>
      <w:r>
        <w:rPr>
          <w:rFonts w:cs="Times New Roman" w:ascii="Times New Roman" w:hAnsi="Times New Roman"/>
          <w:b/>
          <w:sz w:val="30"/>
          <w:szCs w:val="28"/>
          <w:lang w:eastAsia="vi-VN"/>
        </w:rPr>
        <w:t>ĐẠI HỘI ĐỒNG CỔ ĐÔNG THƯỜNG NIÊN NĂM 20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28"/>
          <w:lang w:eastAsia="vi-VN"/>
        </w:rPr>
      </w:pPr>
      <w:r>
        <w:rPr>
          <w:rFonts w:cs="Times New Roman" w:ascii="Times New Roman" w:hAnsi="Times New Roman"/>
          <w:b/>
          <w:sz w:val="30"/>
          <w:szCs w:val="28"/>
          <w:lang w:eastAsia="vi-VN"/>
        </w:rPr>
        <w:t>CÔNG TY CỔ PHẦN XÂY DỰNG CAO SU ĐỒNG NAI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32"/>
          <w:lang w:eastAsia="vi-VN"/>
        </w:rPr>
      </w:pPr>
      <w:r>
        <w:rPr>
          <w:rFonts w:cs="Times New Roman" w:ascii="Times New Roman" w:hAnsi="Times New Roman"/>
          <w:b/>
          <w:sz w:val="28"/>
          <w:szCs w:val="32"/>
          <w:lang w:eastAsia="vi-VN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4"/>
              </w:rPr>
              <w:t>Số T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rFonts w:ascii="Times New Roman" w:hAnsi="Times New Roman" w:eastAsia="Batang;바탕" w:cs="Times New Roman"/>
                <w:sz w:val="28"/>
                <w:szCs w:val="30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30"/>
              </w:rPr>
              <w:t>NỘI DU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sz w:val="28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32"/>
              </w:rPr>
              <w:t>Thời gian dự kiế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sz w:val="28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3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 Đón tiếp đại biể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6"/>
                <w:szCs w:val="32"/>
              </w:rPr>
              <w:t>7h30 - 8h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sz w:val="28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32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 Nghi lễ chào cờ - Tuyên bố lý do –  Giới thiệu đại biể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6"/>
                <w:szCs w:val="32"/>
              </w:rPr>
              <w:t>8h30- 8h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8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32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 Giới thiệu Đoàn Chủ tọa - Ban Thư ký Đại hội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(Lấy ý kiến biểu quyết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6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32"/>
              </w:rPr>
              <w:t>8h40 - 8h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8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32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- Báo cáo số lượng đại biểu tham dự Đại hội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6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32"/>
              </w:rPr>
              <w:t>8h50 - 8h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8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32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 Thông qua Quy chế làm việc tại Đại hộ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6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32"/>
              </w:rPr>
              <w:t>8h55 - 9h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8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32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 xml:space="preserve">- Báo cáo hoạt động của Hội đồng quản tr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6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32"/>
              </w:rPr>
              <w:t>9h00 - 9h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8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32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 Báo cáo kết quả hoạt động sản xuất kinh doanh và kết quả kiểm  toán tài chính năm 2018. Phương hướng sản xuất kinh doanh năm 20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6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32"/>
              </w:rPr>
              <w:t>9h15 - 10h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8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32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 Báo cáo hoạt động của Ban kiểm soát 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6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32"/>
              </w:rPr>
              <w:t>10h00 - 10h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sz w:val="28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32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 Nghỉ giải la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6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32"/>
              </w:rPr>
              <w:t>10h10 - 10h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8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32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 Đại hội thảo luận  –  Lấy ý kiến Biểu quyế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6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32"/>
              </w:rPr>
              <w:t>10h25 - 10h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8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32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 Phát biểu của lãnh đạo các cấp – Tiếp thu ý kiế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6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32"/>
              </w:rPr>
              <w:t>10h40 - 11h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8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32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 Thông qua biên bản – Nghị quyết Đại hộ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6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32"/>
              </w:rPr>
              <w:t>11h20 - 11h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sz w:val="28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32"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Batang;바탕" w:cs="Times New Roman"/>
                <w:sz w:val="28"/>
                <w:szCs w:val="28"/>
              </w:rPr>
            </w:pPr>
            <w:r>
              <w:rPr>
                <w:rFonts w:eastAsia="Batang;바탕" w:cs="Times New Roman" w:ascii="Times New Roman" w:hAnsi="Times New Roman"/>
                <w:sz w:val="28"/>
                <w:szCs w:val="28"/>
              </w:rPr>
              <w:t>-  Tuyên bố bế mạ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Batang;바탕" w:cs="Times New Roman"/>
                <w:b/>
                <w:b/>
                <w:sz w:val="26"/>
                <w:szCs w:val="32"/>
              </w:rPr>
            </w:pPr>
            <w:r>
              <w:rPr>
                <w:rFonts w:eastAsia="Batang;바탕" w:cs="Times New Roman" w:ascii="Times New Roman" w:hAnsi="Times New Roman"/>
                <w:sz w:val="26"/>
                <w:szCs w:val="32"/>
              </w:rPr>
              <w:t>11h25 - 11h3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011555</wp:posOffset>
                </wp:positionV>
                <wp:extent cx="3086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9.65pt" to="359.95pt,7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418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0:49:00Z</dcterms:created>
  <dc:creator>haind</dc:creator>
  <dc:description/>
  <cp:keywords/>
  <dc:language>en-US</dc:language>
  <cp:lastModifiedBy>user</cp:lastModifiedBy>
  <cp:lastPrinted>2019-03-18T07:47:00Z</cp:lastPrinted>
  <dcterms:modified xsi:type="dcterms:W3CDTF">2019-03-18T00:49:00Z</dcterms:modified>
  <cp:revision>2</cp:revision>
  <dc:subject/>
  <dc:title>NỘI DUNG CHƯƠNG TRÌNH</dc:title>
</cp:coreProperties>
</file>